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и 17 и 20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порядке управления 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(далее – Закон Ульяновской области от 06.05.2002 № 020-ЗО) регулирует отношения, возникающие в связи с реализацией Ульяновской областью полномочий собственника в отношении собственности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5 Закона Ульяновской области от 06.05.2002 № 020-ЗО содержит положения, определяющие порядок приватизации имущества, находящегося </w:t>
        <w:br/>
        <w:t>в государственной собственности Ульяновской об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В соответствии с пунктом 3 статьи 6 Федерального закона от 21.12.2001                № 178-ФЗ «О приватизации государственного и муниципального имущества» (далее – Федеральный закон от 21.12.2001 № 178-ФЗ) органы государственной власти субъектов Российской Федерации вправе своими решениями поручать юридическим лицам, указанным в </w:t>
      </w:r>
      <w:hyperlink r:id="rId2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подпункте 8.1 пункта 1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статьи 6 указанного Федерального закона (далее – юридическое лицо), организовывать от имени собственника, в установленном порядке продажу приватизируемого имущества, находящегося в собственности субъектов Российской Федерации, и (или) осуществлять функции продавца такого иму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Цель привлечения независимого организатора торгов – обеспечить эффективную и быструю продажу государственного имущества Ульяновской области. При этом областной бюджет Ульяновской области не несёт финансовой нагрузки, поскольку вознаграждение услуг независимого организатора торгов по итогам торгов оплачивает победитель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им образом, привлечение юридического лица в качестве организатора торгов (продавца) по продаже имущества, находящегося в государственной собственности Ульяновской области, вызывает особый интерес, так как позволи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сократить бюджетные расходы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вязанные с процессом продажи имущества. Победитель отбора </w:t>
      </w:r>
      <w:bookmarkStart w:id="0" w:name="P105"/>
      <w:bookmarkEnd w:id="0"/>
      <w:r>
        <w:rPr>
          <w:rFonts w:cs="PT Astra Serif" w:ascii="PT Astra Serif" w:hAnsi="PT Astra Serif"/>
          <w:sz w:val="28"/>
          <w:szCs w:val="28"/>
        </w:rPr>
        <w:t>имеет возможность за свой счет обеспечить проведение оценки рыночной стоимости государственного имущества, планируемого к приватизации, а также получение экспертного заключения саморегулируемой организации оценщиков о соответствии отчета об оценке рыночной стоимости государственного имущества требованиям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 предоставит возможность осуществления широкого информационного и рекламного сопровождения (каталоги продаваемого имущества, буклеты, </w:t>
      </w:r>
      <w:r>
        <w:rPr>
          <w:rFonts w:cs="PT Astra Serif" w:ascii="PT Astra Serif" w:hAnsi="PT Astra Serif"/>
          <w:spacing w:val="-6"/>
          <w:sz w:val="28"/>
          <w:szCs w:val="28"/>
        </w:rPr>
        <w:t>листовки и т.д.) процесса продажи и использования всего спектра современных технологий продаж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В отношении </w:t>
      </w:r>
      <w:r>
        <w:rPr>
          <w:rFonts w:eastAsia="Calibri" w:cs="PT Astra Serif" w:ascii="PT Astra Serif" w:hAnsi="PT Astra Serif"/>
          <w:spacing w:val="-6"/>
          <w:sz w:val="28"/>
          <w:szCs w:val="28"/>
        </w:rPr>
        <w:t xml:space="preserve">продажи приватизируемого федерального имущества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Федеральным законом </w:t>
      </w:r>
      <w:r>
        <w:rPr>
          <w:rFonts w:eastAsia="Calibri" w:cs="PT Astra Serif" w:ascii="PT Astra Serif" w:hAnsi="PT Astra Serif"/>
          <w:spacing w:val="-6"/>
          <w:sz w:val="28"/>
          <w:szCs w:val="28"/>
        </w:rPr>
        <w:t>от 21.12.2001 № 178-ФЗ установлено, что в решении Правительства Российской Федерации определяются подлежащее приватизации федеральное имущество, действия юридических лиц, размер и порядок выплаты</w:t>
        <w:br/>
        <w:t xml:space="preserve">им вознаграждения. При этом сумма вознаграждения указанных юридических лиц не входит в цену продажи федерального имущества и подлежит выплате </w:t>
        <w:br/>
        <w:t>за счет средств победителя аукциона либо средств победителя продажи посредством публичного предложения, уплачиваемых сверх цены продажи приватизируемого федерального имущества.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pacing w:val="-6"/>
          <w:sz w:val="28"/>
          <w:szCs w:val="28"/>
        </w:rPr>
      </w:pPr>
      <w:r>
        <w:rPr>
          <w:rFonts w:eastAsia="Calibri" w:cs="PT Astra Serif" w:ascii="PT Astra Serif" w:hAnsi="PT Astra Serif"/>
          <w:spacing w:val="-6"/>
          <w:sz w:val="28"/>
          <w:szCs w:val="28"/>
        </w:rPr>
        <w:tab/>
        <w:t xml:space="preserve">Нормы регулирующей содержание аналогичного решения в отношении государственного имущества субъекта Российской Федерации, а также источник выплаты вознаграждения юридическим лицам за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организацию от имени </w:t>
      </w:r>
      <w:r>
        <w:rPr>
          <w:rFonts w:eastAsia="Calibri" w:cs="PT Astra Serif" w:ascii="PT Astra Serif" w:hAnsi="PT Astra Serif"/>
          <w:spacing w:val="-6"/>
          <w:sz w:val="28"/>
          <w:szCs w:val="28"/>
        </w:rPr>
        <w:t>субъекта Российской Федерации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 продажи приватизируемого имущества, находящегося </w:t>
        <w:br/>
        <w:t xml:space="preserve">в государственной собственности </w:t>
      </w:r>
      <w:r>
        <w:rPr>
          <w:rFonts w:eastAsia="Calibri" w:cs="PT Astra Serif" w:ascii="PT Astra Serif" w:hAnsi="PT Astra Serif"/>
          <w:spacing w:val="-6"/>
          <w:sz w:val="28"/>
          <w:szCs w:val="28"/>
        </w:rPr>
        <w:t>субъекта Российской Федерации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, </w:t>
        <w:br/>
        <w:t>и (или) осуществлении функций продавца такого имущества, указанный федеральный закон не содержит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Согласно пункту 1 статьи 56 Федерального закона от 21.12.2021 № 414-ФЗ «</w:t>
      </w:r>
      <w:r>
        <w:rPr>
          <w:rFonts w:eastAsia="Calibri" w:cs="PT Astra Serif" w:ascii="PT Astra Serif" w:hAnsi="PT Astra Serif"/>
          <w:sz w:val="28"/>
          <w:szCs w:val="28"/>
        </w:rPr>
        <w:t>Об общих принципах организации публичной власти в субъектах Российской Федерации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» </w:t>
      </w:r>
      <w:r>
        <w:rPr>
          <w:rFonts w:eastAsia="Calibri" w:cs="PT Astra Serif" w:ascii="PT Astra Serif" w:hAnsi="PT Astra Serif"/>
          <w:sz w:val="28"/>
          <w:szCs w:val="28"/>
        </w:rPr>
        <w:t xml:space="preserve">органы государственной власти субъекта Российской Федерации самостоятельно управляют и распоряжаются имуществом, находящимся </w:t>
        <w:br/>
        <w:t xml:space="preserve">в собственности субъекта Российской Федерации, в соответствии </w:t>
        <w:br/>
        <w:t xml:space="preserve">с </w:t>
      </w:r>
      <w:hyperlink r:id="rId3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Конституцией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Российской Федерации, Гражданским </w:t>
      </w:r>
      <w:hyperlink r:id="rId4">
        <w:r>
          <w:rPr>
            <w:rStyle w:val="InternetLink"/>
            <w:rFonts w:eastAsia="Calibri" w:cs="PT Astra Serif" w:ascii="PT Astra Serif" w:hAnsi="PT Astra Serif"/>
            <w:color w:val="0000FF"/>
            <w:sz w:val="28"/>
            <w:szCs w:val="28"/>
          </w:rPr>
          <w:t>кодексом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Российской Федерации, другими федеральными законами и издаваемыми в соответствии </w:t>
        <w:br/>
        <w:t xml:space="preserve">с ними нормативными правовыми актами Президента Российской Федерации </w:t>
        <w:br/>
        <w:t xml:space="preserve">и Правительства Российской Федерации, а также в соответствии </w:t>
        <w:br/>
        <w:t>с конституцией (уставом), законами и иными нормативными правовыми актами субъекта Российской Федерации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Настоящим законопроектом предлагается принятие решения о поручении юридическим лицам, отобранным в порядке, установленном Правительством Ульяновской области, организовать от имени Ульяновской области продажу приватизируемого имущества, находящегося в государственной собственности Ульяновской области, и (или) осуществлять функции продавца такого имущества отнести к компетенции уполномоченного Правительством Ульяновской области на осуществление функций по приватизации государственного имущества исполнительного органа Ульяновской области. Устанавливается, что в указанном выше решении уполномоченного органа будет определяться подлежащее приватизации государственное имущество Ульяновской области, действия юридического лица, размер и порядок выплаты ему вознаграждения, при этом сумма вознаграждения указанного юридического лица не будет входить в цену продажи государственного</w:t>
      </w:r>
      <w:r>
        <w:rPr>
          <w:rFonts w:cs="PT Astra Serif" w:ascii="PT Astra Serif" w:hAnsi="PT Astra Serif"/>
          <w:sz w:val="28"/>
          <w:szCs w:val="28"/>
        </w:rPr>
        <w:t xml:space="preserve"> имущества Ульяновской области и будет подлежать выплате за счёт средств победителя аукциона либо средств победителя продажи посредством публичного предложения, уплачиваемых сверх цены продажи приватизируемого государственного имуще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После принятия настоящего проекта закона Ульяновской области Правительством Ульяновской области будет определен порядок отбора уполномоченным органом юридического лица, из числа юридических лиц, </w:t>
      </w:r>
      <w:r>
        <w:rPr>
          <w:rFonts w:eastAsia="Calibri" w:cs="PT Astra Serif" w:ascii="PT Astra Serif" w:hAnsi="PT Astra Serif"/>
          <w:spacing w:val="-6"/>
          <w:sz w:val="28"/>
          <w:szCs w:val="28"/>
        </w:rPr>
        <w:t xml:space="preserve">указанных в </w:t>
      </w:r>
      <w:hyperlink r:id="rId5">
        <w:r>
          <w:rPr>
            <w:rStyle w:val="InternetLink"/>
            <w:rFonts w:eastAsia="Calibri" w:cs="PT Astra Serif" w:ascii="PT Astra Serif" w:hAnsi="PT Astra Serif"/>
            <w:color w:val="0000FF"/>
            <w:spacing w:val="-6"/>
            <w:sz w:val="28"/>
            <w:szCs w:val="28"/>
          </w:rPr>
          <w:t>подпункте 8.1 пункта 1</w:t>
        </w:r>
      </w:hyperlink>
      <w:r>
        <w:rPr>
          <w:rFonts w:eastAsia="Calibri" w:cs="PT Astra Serif" w:ascii="PT Astra Serif" w:hAnsi="PT Astra Serif"/>
          <w:spacing w:val="-6"/>
          <w:sz w:val="28"/>
          <w:szCs w:val="28"/>
        </w:rPr>
        <w:t xml:space="preserve"> статьи 6 Федерального закона </w:t>
        <w:br/>
        <w:t>от 21.12.2001 № 178-ФЗ</w:t>
      </w:r>
      <w:r>
        <w:rPr>
          <w:rFonts w:cs="PT Astra Serif" w:ascii="PT Astra Serif" w:hAnsi="PT Astra Serif"/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ыми последствиями принятия законопроекта является повышение эффективности распоряжения государственной собственностью Ульяновской области, в том числе увеличение доходной части областного бюджета Ульяновской области от приватизации государственного имущества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и последствиями принятия законопроекта является принятие постановления Правительства Ульяновской области </w:t>
        <w:br/>
        <w:t>«Об осуществлении отбора юридических лиц для организации продажи приватизируемого имущества, находящегося в государственной собственности Ульяновской области, и (или) осуществления функций продавца такого имущества», а также проведение отбора таких юридических лиц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в отношении проекта закона требуется проведение оценки регулирующего воздействия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референтом департамента финансового, правового и административного сопровождения Министерства имущественных отношений и архитектуры Ульяновской области Хасяновой И.С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мущественных отношений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 архитектуры 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.В.Дод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3AFE1E52DFF85E1A69CFD3A6DDD38CB1A64E203555D8370F5146CD6ADCB2CF1F42FC5CED14442A25FF73E2BDA464E18E4A7F6371mC77K" TargetMode="External"/><Relationship Id="rId3" Type="http://schemas.openxmlformats.org/officeDocument/2006/relationships/hyperlink" Target="consultantplus://offline/ref=61018802DFE142AE0013F7605A7FFE402A527622AFCFA5D279157A226DCFDC9A93F34D21112F87E20801A1W3D5N" TargetMode="External"/><Relationship Id="rId4" Type="http://schemas.openxmlformats.org/officeDocument/2006/relationships/hyperlink" Target="consultantplus://offline/ref=61018802DFE142AE0013F7605A7FFE402C5B7120A49FF2D028407427659F868A97BA19280E2A9BFD081FA137FFW4D6N" TargetMode="External"/><Relationship Id="rId5" Type="http://schemas.openxmlformats.org/officeDocument/2006/relationships/hyperlink" Target="consultantplus://offline/ref=7B3AFE1E52DFF85E1A69CFD3A6DDD38CB1A64E203555D8370F5146CD6ADCB2CF1F42FC5CED14442A25FF73E2BDA464E18E4A7F6371mC7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54:00Z</dcterms:created>
  <dc:creator>GOS-23</dc:creator>
  <dc:description/>
  <cp:keywords/>
  <dc:language>en-US</dc:language>
  <cp:lastModifiedBy>User</cp:lastModifiedBy>
  <cp:lastPrinted>2023-02-06T09:10:00Z</cp:lastPrinted>
  <dcterms:modified xsi:type="dcterms:W3CDTF">2023-02-06T05:11:00Z</dcterms:modified>
  <cp:revision>8</cp:revision>
  <dc:subject/>
  <dc:title/>
</cp:coreProperties>
</file>